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08.06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чер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44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дострокове внесення змін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до містобудівної документації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«Генеральний план смт Добротвір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Кам’янка-Бузького району»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6, 13 Закону України «Про місцеві державні адміністрації», статтями 17, 23 Закону України «Про регулювання містобудівної діяльності», п.5.1 розділу V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 листопада 2011 року №290, Порядком  проведення  містобудівного моніторингу, затвердженого наказом Міністерства регіонального розвитку, будівництва та житлово-комунального господарства України від 1 вересня 2011 року №170, взявши до уваги рекомендації архітектурно-містобудівної ради при департаменті архітектури та розвитку містобудування Львівської обласної державної адміністрації (протокол від 1 червня 2017 року), розглянувши лист Добротвірської селищної ради від 13 травня 2021 року №975/02-11 з обґрунтуванням потреби дострокового внесення змін до генерального плану смт Добротвір та враховуючи необхідність вирішення питання сталого розвитку, соціальної, інженерної, транспортної інфраструктури та зміни меж населеного пункту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100"/>
        <w:ind w:firstLine="567"/>
        <w:jc w:val="both"/>
        <w:rPr/>
      </w:pPr>
      <w:r>
        <w:rPr>
          <w:color w:val="000000"/>
          <w:sz w:val="28"/>
          <w:szCs w:val="28"/>
        </w:rPr>
        <w:t>1. Добротвірську селищну раду Червоноградського району Львівської області розглянути питання щодо дострокового внесення змін до містобудівної документації «Генеральний план смт Добротвір Кам’янка-Бузького району», розробленої проектною організацією ТзОВ «Ретропроект» та затвердженої рішенням Добротвірської селищної ради №1 від 22 червня 2017 року.</w:t>
      </w:r>
    </w:p>
    <w:p>
      <w:pPr>
        <w:pStyle w:val="Style18"/>
        <w:spacing w:before="0" w:after="100"/>
        <w:ind w:firstLine="567"/>
        <w:jc w:val="both"/>
        <w:rPr/>
      </w:pPr>
      <w:r>
        <w:rPr>
          <w:color w:val="000000"/>
          <w:sz w:val="28"/>
          <w:szCs w:val="28"/>
        </w:rPr>
        <w:t xml:space="preserve">2. Добротвірську селищну раду, за результатами розгляду питання щодо дострокового внесення змін до містобудівної документації «Генеральний план смт Добротвір Кам’янка-Бузького району» прийняти відповідне рішення та організувати роботу із внесення змін до містобудівної документації відповідно до вимог законодавства України та з врахуванням результатів містобудівного моніторингу.     </w:t>
      </w:r>
    </w:p>
    <w:p>
      <w:pPr>
        <w:pStyle w:val="Style18"/>
        <w:spacing w:before="0" w:after="1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Загальний відділ  апарату  районної державної адміністрації забезпечити оприлюднення  розпорядження на  офіційному  веб-сайті  районної державної адміністрації.     </w:t>
      </w:r>
    </w:p>
    <w:p>
      <w:pPr>
        <w:pStyle w:val="Style18"/>
        <w:spacing w:before="0" w:after="1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 виконанням розпорядження залишаю за собою.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9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09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7-26T08:37:00Z</dcterms:modified>
  <cp:revision>4</cp:revision>
  <dc:subject/>
  <dc:title>Проект</dc:title>
</cp:coreProperties>
</file>